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ревращения веществ. Роль химии  в жизни человека. Краткий очерк истории хими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едыдущей темы вам уже известно, что </w:t>
      </w:r>
      <w:r>
        <w:rPr>
          <w:rFonts w:cs="Times New Roman" w:ascii="Times New Roman" w:hAnsi="Times New Roman"/>
          <w:b/>
          <w:sz w:val="28"/>
          <w:szCs w:val="28"/>
        </w:rPr>
        <w:t>хим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это наука о веществах, их свойствах и превращения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ществ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это то, из чего состоят физические те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знаки, по которым одни вещества отличаются от других, назыв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свойствами веществ</w:t>
      </w:r>
      <w:r>
        <w:rPr>
          <w:rFonts w:cs="Times New Roman" w:ascii="Times New Roman" w:hAnsi="Times New Roman"/>
          <w:sz w:val="28"/>
          <w:szCs w:val="28"/>
        </w:rPr>
        <w:t xml:space="preserve">. Что же такое </w:t>
      </w:r>
      <w:r>
        <w:rPr>
          <w:rFonts w:cs="Times New Roman" w:ascii="Times New Roman" w:hAnsi="Times New Roman"/>
          <w:b/>
          <w:sz w:val="28"/>
          <w:szCs w:val="28"/>
        </w:rPr>
        <w:t>превращение веществ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 два явления: горение поленьев в костре и испарение воды.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два понятия: физические явления и химические явления.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ие  явления</w:t>
      </w:r>
      <w:r>
        <w:rPr>
          <w:rFonts w:cs="Times New Roman" w:ascii="Times New Roman" w:hAnsi="Times New Roman"/>
          <w:sz w:val="28"/>
          <w:szCs w:val="28"/>
        </w:rPr>
        <w:t xml:space="preserve"> – это явления, в результате которых изменяются размеры, форма тел или агрегатное состояние веществ, но состав их остается постоянным. </w:t>
      </w:r>
      <w:r>
        <w:rPr>
          <w:rFonts w:cs="Times New Roman" w:ascii="Times New Roman" w:hAnsi="Times New Roman"/>
          <w:i/>
          <w:sz w:val="28"/>
          <w:szCs w:val="28"/>
        </w:rPr>
        <w:t>Например,</w:t>
      </w:r>
      <w:r>
        <w:rPr>
          <w:rFonts w:cs="Times New Roman" w:ascii="Times New Roman" w:hAnsi="Times New Roman"/>
          <w:sz w:val="28"/>
          <w:szCs w:val="28"/>
        </w:rPr>
        <w:t xml:space="preserve"> изменение формы куска алюминия, замерзание воды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имические явления</w:t>
      </w:r>
      <w:r>
        <w:rPr>
          <w:rFonts w:cs="Times New Roman" w:ascii="Times New Roman" w:hAnsi="Times New Roman"/>
          <w:sz w:val="28"/>
          <w:szCs w:val="28"/>
        </w:rPr>
        <w:t xml:space="preserve"> – это явления, в результате которых из одних веществ образуются другие. Они также носят название химических реакций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юда следует, что испарение воды – это физическое явление, так как состав воды не меняется, меняется только ее агрегатное состояние. Горение поленьев в костре – это химическое явление, так как</w:t>
      </w:r>
      <w:r>
        <w:rPr/>
        <w:t xml:space="preserve"> в процессе горения дерева образуются новые вещества, такие как,  углекислый газ, уголь и зола.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ие  я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имические яв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арение в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ние дере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запаха дух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жавление желе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формы металлической дета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евание мрамора в соляной кислоте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знания  о свойствах веществ и их превращениях позволяют человеку широко использовать химию в жизни. Применение знаний о химической природе вещей и способах их превращений позволяют человечеству развиваться и улучшать качество своей жизни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лишь несколько областей применения химических знаний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щество нефть.</w:t>
      </w:r>
      <w:r>
        <w:rPr>
          <w:rFonts w:cs="Times New Roman" w:ascii="Times New Roman" w:hAnsi="Times New Roman"/>
          <w:sz w:val="28"/>
          <w:szCs w:val="28"/>
        </w:rPr>
        <w:t xml:space="preserve"> Изучив способы химической ее переработки, человек сумел из этого вещества произвести бензин, керосин, дизельное топливо, мазу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щество полимер</w:t>
      </w:r>
      <w:r>
        <w:rPr>
          <w:rFonts w:cs="Times New Roman" w:ascii="Times New Roman" w:hAnsi="Times New Roman"/>
          <w:sz w:val="28"/>
          <w:szCs w:val="28"/>
        </w:rPr>
        <w:t>. Именно химические знания свойств этого вещества позволили получить пластмассы, волокна, пластик, которые используются  для изготовления целого ряда полезных предмет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работка вредных отходов</w:t>
      </w:r>
      <w:r>
        <w:rPr>
          <w:rFonts w:cs="Times New Roman" w:ascii="Times New Roman" w:hAnsi="Times New Roman"/>
          <w:sz w:val="28"/>
          <w:szCs w:val="28"/>
        </w:rPr>
        <w:t>. Проблема утилизации мусора и отходов производств очень остро в настоящее время стоит во всем мире. Только химические знания позволят решить эту проблему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тысячи различных химических производств – от небольших предприятий до целых химических корпораций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 нефтеперерабатывающие заводы, предприятия по изготовлению полимерных материалов, моющих средств, лекарств, лакокрасочные и шинные производства. В настоящее время накопилось огромное количество знаний о химии. Но так было не всегда. Человечество на протяжении веков двигалось к современным достижениям. Развитие химии шло постепенно. Позже ученые условно раздели всю историю химии на несколько этапо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алхимический этап</w:t>
      </w:r>
      <w:r>
        <w:rPr>
          <w:rFonts w:cs="Times New Roman" w:ascii="Times New Roman" w:hAnsi="Times New Roman"/>
          <w:sz w:val="28"/>
          <w:szCs w:val="28"/>
        </w:rPr>
        <w:t>. Включает все химические знания древнего Египта об изготовлении красок, бальзамировании и других ныне утерянных знаний; химические производства,  существовавшие в древней Греции, Месопотамии, Индии, Кита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химический этап</w:t>
      </w:r>
      <w:r>
        <w:rPr>
          <w:rFonts w:cs="Times New Roman" w:ascii="Times New Roman" w:hAnsi="Times New Roman"/>
          <w:sz w:val="28"/>
          <w:szCs w:val="28"/>
        </w:rPr>
        <w:t>. Алхимия – средневековое название химии, данное арабами. Целью алхимии являлось превращение других металлов в золото и серебро с помощью философского камн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 становления</w:t>
      </w:r>
      <w:r>
        <w:rPr>
          <w:rFonts w:cs="Times New Roman" w:ascii="Times New Roman" w:hAnsi="Times New Roman"/>
          <w:sz w:val="28"/>
          <w:szCs w:val="28"/>
        </w:rPr>
        <w:t>. Период, в который бурное развитие промышленности потребовало разработки новых химических зн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 количественных законов</w:t>
      </w:r>
      <w:r>
        <w:rPr>
          <w:rFonts w:cs="Times New Roman" w:ascii="Times New Roman" w:hAnsi="Times New Roman"/>
          <w:sz w:val="28"/>
          <w:szCs w:val="28"/>
        </w:rPr>
        <w:t xml:space="preserve">. Один из важнейших периодов,  во время которого знаменитые ученые химики открыли ряд основополагающих законов химии. Например,  </w:t>
      </w:r>
      <w:r>
        <w:rPr>
          <w:rFonts w:cs="Times New Roman" w:ascii="Times New Roman" w:hAnsi="Times New Roman"/>
          <w:i/>
          <w:sz w:val="28"/>
          <w:szCs w:val="28"/>
        </w:rPr>
        <w:t xml:space="preserve">Ломоносов Михаил Васильевич вывел </w:t>
      </w:r>
      <w:r>
        <w:rPr>
          <w:rFonts w:cs="Times New Roman" w:ascii="Times New Roman" w:hAnsi="Times New Roman"/>
          <w:sz w:val="28"/>
          <w:szCs w:val="28"/>
        </w:rPr>
        <w:t>закон сохранения массы веществ в химических реакция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 классической химии</w:t>
      </w:r>
      <w:r>
        <w:rPr>
          <w:rFonts w:cs="Times New Roman" w:ascii="Times New Roman" w:hAnsi="Times New Roman"/>
          <w:sz w:val="28"/>
          <w:szCs w:val="28"/>
        </w:rPr>
        <w:t xml:space="preserve">.  Этот период начался после открытия </w:t>
      </w:r>
      <w:r>
        <w:rPr>
          <w:rFonts w:cs="Times New Roman" w:ascii="Times New Roman" w:hAnsi="Times New Roman"/>
          <w:i/>
          <w:sz w:val="28"/>
          <w:szCs w:val="28"/>
        </w:rPr>
        <w:t>Менделеевым Дмитрием Ивановичем</w:t>
      </w:r>
      <w:r>
        <w:rPr>
          <w:rFonts w:cs="Times New Roman" w:ascii="Times New Roman" w:hAnsi="Times New Roman"/>
          <w:sz w:val="28"/>
          <w:szCs w:val="28"/>
        </w:rPr>
        <w:t xml:space="preserve">  Периодического закона системы химических элементов и создания Периодической системы элементов, которая служит ключом к открытию новых элемент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й период.</w:t>
      </w:r>
      <w:r>
        <w:rPr>
          <w:rFonts w:cs="Times New Roman" w:ascii="Times New Roman" w:hAnsi="Times New Roman"/>
          <w:sz w:val="28"/>
          <w:szCs w:val="28"/>
        </w:rPr>
        <w:t xml:space="preserve"> Продолжается с начала 20 века. Открытие новых веществ, элементов, свойств уже знакомых веществ идет непрерывно по всему миру и двигает науку вперед.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я на Руси развивалась преимущественно самобытно.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иевской Руси выплавляли металлы, производили стекло, соли, краски, ткани.  При Иване Грозном в Москве в 1582 г. была открыта аптека.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были построены купоросные и кварцевые заводы, первые химические мануфактуры, а в Москве насчитывалось уже восемь аптек.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й вклад в развитие химии внесли выдающиеся русские ученые Александр Михайлович Бутлеров, Михаил  Васильевич Ломоносов, Дмитрий  Иванович  Менделеев.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производство – далеко не безопасно. Со временем были разработаны многочисленные правила безопасной работы с химическими веществами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сь в школьной лаборатории, необходимо соблюда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авила техники безопасности: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еобходимо на свободном столе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ть защитные очки во время проведения опасных опытов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легко возгорающимися веществами удалить источник тепла (спиртовку, газовую горелку и др.) на безопасное расстояние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этикетку и соблюсти правила техники безопасности, указанные пиктограммами на ней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ать вещества руками, использовать шпатель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робовать реактивы на вкус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ля экспериментов специальную химическую посуду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ть флакон с реактивом после использования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ытаться определить компоненты смеси по запаху.</w:t>
      </w:r>
    </w:p>
    <w:p>
      <w:pPr>
        <w:pStyle w:val="Style15"/>
        <w:numPr>
          <w:ilvl w:val="0"/>
          <w:numId w:val="2"/>
        </w:numPr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эксперимента не выливать растворы в раковину, а использовать для этого емкость, предложенную учителем.</w:t>
      </w:r>
    </w:p>
    <w:p>
      <w:pPr>
        <w:pStyle w:val="Normal"/>
        <w:spacing w:before="0" w:after="0"/>
        <w:ind w:left="993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1:00Z</dcterms:created>
  <dc:creator>Admin</dc:creator>
  <dc:description/>
  <cp:keywords/>
  <dc:language>en-US</dc:language>
  <cp:lastModifiedBy>Пользователь</cp:lastModifiedBy>
  <dcterms:modified xsi:type="dcterms:W3CDTF">2014-11-06T05:28:00Z</dcterms:modified>
  <cp:revision>3</cp:revision>
  <dc:subject/>
  <dc:title/>
</cp:coreProperties>
</file>